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74295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28"/>
          <w:szCs w:val="28"/>
        </w:rPr>
        <w:t>Shamokin Area Elementary School</w:t>
      </w:r>
    </w:p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Sixth Grade Technology Skills Checklist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Student’s name</w:t>
      </w:r>
      <w:r>
        <w:rPr/>
        <w:t xml:space="preserve">: __________________________________ </w:t>
      </w:r>
      <w:r>
        <w:rPr>
          <w:rFonts w:cs="Lucida Sans Unicode" w:ascii="Lucida Sans Unicode" w:hAnsi="Lucida Sans Unicode"/>
        </w:rPr>
        <w:t>Date</w:t>
      </w:r>
      <w:r>
        <w:rPr/>
        <w:t>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Teacher</w:t>
      </w:r>
      <w:r>
        <w:rPr/>
        <w:t>: _________________________________________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i/>
              </w:rPr>
              <w:t>Sixth grade students will be able to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</w:rPr>
            </w:pPr>
            <w:r>
              <w:rPr>
                <w:rFonts w:cs="Lucida Sans Unicode" w:ascii="Lucida Sans Unicode" w:hAnsi="Lucida Sans Unicode"/>
                <w:b/>
                <w:i/>
              </w:rPr>
              <w:t>Checklist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g on to computer with class I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lassify devices as input or output, know the term DV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Use projector, digital camera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nd USB driv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Find and use the menu ba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Print command to print a docu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size and move window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pen a new docu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ave As command to save a file to its appropriate location, and with an appropriate nam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ave command for resaving documents which have already been sav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pen and close files and applic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Highlight text to change font style, size and colo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ut, copy  and pas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Undo comman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sert a graphic/clipar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Narrow down clipart search by using the Boolean operators (and, +,-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cate and use Spell Chec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raw shap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size shap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uplicate shap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hange lines and fill colors on various shap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a Web brows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Reinforce keyboarding skills including home row keys and reach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Access specific Web pages on the Interne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view presentation softw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troduce multimedia software (iLife, Movie Maker, Photo Story, Audacity, etc.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search and compose a rough draft writing assignment and print a copy for portfoli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tilizing the portfolio research project, students will create a multimedia projec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5:00Z</dcterms:created>
  <dc:creator>sdavis</dc:creator>
  <dc:description/>
  <dc:language>en-US</dc:language>
  <cp:lastModifiedBy>sdavis</cp:lastModifiedBy>
  <cp:lastPrinted>2009-05-29T13:22:00Z</cp:lastPrinted>
  <dcterms:modified xsi:type="dcterms:W3CDTF">2009-05-29T17:24:00Z</dcterms:modified>
  <cp:revision>8</cp:revision>
  <dc:subject/>
  <dc:title>Shamokin Area Elementary School</dc:title>
</cp:coreProperties>
</file>